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Výukový předmět: </w:t>
      </w:r>
      <w:r>
        <w:rPr>
          <w:rFonts w:cs="Arial" w:ascii="Arial" w:hAnsi="Arial"/>
          <w:b/>
          <w:bCs/>
        </w:rPr>
        <w:t>Český jazyk</w:t>
      </w:r>
    </w:p>
    <w:p>
      <w:pPr>
        <w:pStyle w:val="Normal"/>
        <w:rPr/>
      </w:pPr>
      <w:r>
        <w:rPr>
          <w:rFonts w:cs="Arial" w:ascii="Arial" w:hAnsi="Arial"/>
        </w:rPr>
        <w:t xml:space="preserve">Ročník: </w:t>
      </w:r>
      <w:r>
        <w:rPr>
          <w:rFonts w:cs="Arial" w:ascii="Arial" w:hAnsi="Arial"/>
          <w:b/>
          <w:bCs/>
        </w:rPr>
        <w:t>pátý</w:t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2340"/>
        <w:gridCol w:w="2340"/>
        <w:gridCol w:w="2066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t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á témat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ečně určí základní části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oří slova pomocí předpon, přípon  i koncov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iší předponu, předložku, příponu a koncovk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v textu přiměřené obtížnosti určuje všechna slova ohebná i neohebn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e vzorů skloňuje podstatná jména (nově předseda, soudce), odůvodňuje psaní i,y v koncovká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podstatných jmen v textu přiřazuje rod i životnost, číslo, pád, vz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u sloves určuje nebo tvoří osobu, číslo, čas a způsob (i podmiňovací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suje slovesa ve všech časech, odůvodní správné psaní koncovek dle pravid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statně určí přídavná jména, jejich druh, skloňuje je podle vzoru mladý, jarní, odůvodní pravopis koncov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 zájmena a určí druh (neskloňuj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 číslovky a určí druh (neskloňuj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oří a v textu vyhledá  větu jednoduchou a souvě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jednoduché větě rozliší podmět vyjádřený, nevyjádřený, který dohled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 přísudek holý, rozvitý, slovesný, jmenný a několikanásobn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v souvětí určí počet vět, spojovací výrazy a odůvodní psaní znamének v tex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větné vzorce u delších souvětí, nebo tvoří souvětí podle vzor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šiřuje zásobu spojovacích výrazů o další spojky, vztažná zájmena, příslov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textu vyhledá přímou řeč, upraví ji na nepřímou a naopa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správně předpony nad-, pod-, před-,od-, roz-, bez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á psaní ě a je , mě, mně v kořeni sl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á psaní koncovek podstatných jmen, přídavných jmen tvrdých a měkkých i osobní koncovky sloves v přítomném č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á pravopis slov vyjmenovaných a příbuzný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zvládá základy syntaktického pravopi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ová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nostní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mediální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iromentální výchov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ohádky a pohádky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Ať žijí duchové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nám já ptáčka v lese“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hlasitém čtení vhodně využívá modulace souvislé řeči – tempo, intonace, přízvuk, snaží se používat různá zabarvení hlasu podle tex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statně reprodukuje text po tichém čt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tichém čtení odliší okrajové a podstatné informace, vybere hlavní body a slova, podstatné informace zaznamen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posoudí úplnost, neúplnost písemného i ústního projev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amatuje si podstatná fakta z přiměřeného ústního sdělení a reprodukuje jeho obsa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 správně dialog, střídá roli posluchače a mluvčího, vystupuje zdvoři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í se rozpoznat manipulativní komunikaci (reklam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spisovnou a nespisovnou výslovnost a vhodně ji použív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pšuje techniku psaní,snaží se o úhledný, čitelný a přehledný písemný proje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í se rozvrhnout text na ploš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píše správně po stránce obsahové a formální další žánry  písemného projevu (omluvenka, vzkaz, inzerát, dopis, zpráva,referát, výpisek, jednoduché tiskopis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taví osnovu vyprávění a na jejím základě vytvoří písemný projev a text rozdělí na odstav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ně používá své znalosti z pravopisu lexikálního i syntaktickéh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ční a slohová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ádří své dojmy z četby, zaznamená je a seznámí s nimi ostatní žáky pomocí referátu o kni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oří vlastní literární text na dané té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různé typy uměleckých i neuměleckých text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amuje se s dalšími základními pojmy literární teorie ( komedie, tragédie, drama, bajka, povídka, báje, pověst, cestopis, humor v literatuře, řeč autora a řeč posta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s a prostředí dě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 pomocí používá tyto pojmy při jednoduchém rozboru  literárního dí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čte alespoň 5 knih samostatn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ár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3:11:00Z</dcterms:created>
  <dc:creator>Herzig</dc:creator>
  <dc:description/>
  <dc:language>en-US</dc:language>
  <cp:lastModifiedBy>IT</cp:lastModifiedBy>
  <dcterms:modified xsi:type="dcterms:W3CDTF">2007-08-21T11:10:00Z</dcterms:modified>
  <cp:revision>4</cp:revision>
  <dc:subject/>
  <dc:title>Předmět: Český jazyk</dc:title>
</cp:coreProperties>
</file>